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Ny Zanak'ondry, Izay novonoina, dia mendrika handray hery sy harena sy fahendrena sy faherezana sy haja sy voninahitra ary saotra. Ho an'Ilay mipetraka eo ambonin'ny seza fiandrianana sy ho an'ny Zanak'ondry anie ny saotra sy ny haja sy ny voninahitra ary ny fanjakana mandrakizay mandrakizay. Amen. (Apok.5.12,1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xml:space="preserve">: Manomeza an’I Jehovah, ry zanak’Andriamanitra, eny manomeza voninahitra sy hery ho an’I Jehovah. Omeo an’I Jehovah ny voninahitry ny anarany ; miankohofa eo anatrehan’I Jehovah amin’ny fihaingoana masina. Jehovah mipetraka ho Mpanjaka mandrakizay. Jehovah hanome hery ny olony ; Jehovah hitahy ny olony amin’ny fiadanana. (Sal.29.1,2,10,11).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Efa novelominy ianareo, fony mbola matin'ny fahadisoanareo sy ny fahotanareo, izay nalehanareo fahiny. Fa Andriamanitra, Izay manan-karena amin'ny famindrampo, noho ny halehiben'ny fitiavany izay nitiavany antsika, na dia fony mbola matin'ny fahadisoana aza isika, dia nahavelona antsika niaraka tamin'i Kristy. Fahasoavana no namonjena anareo. (Efes.2.1,4-5)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Ampianaro hifankatia tahaka ny nitiavanao anay izahay. Ary aoka izahay hiaramanana amin'ny fiangonana masina manontolo ny fiononana sy ny fifaliana aminao. </w:t>
      </w:r>
      <w:r>
        <w:rPr>
          <w:rFonts w:cs="Tahoma" w:ascii="Tahoma" w:hAnsi="Tahoma"/>
          <w:sz w:val="20"/>
          <w:szCs w:val="18"/>
          <w:lang w:val="en-US"/>
        </w:rPr>
        <w:t>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6:46:00Z</dcterms:created>
  <dc:creator>Solo</dc:creator>
  <dc:description/>
  <cp:keywords/>
  <dc:language>en-US</dc:language>
  <cp:lastModifiedBy>s.andrianomenjanahar</cp:lastModifiedBy>
  <dcterms:modified xsi:type="dcterms:W3CDTF">2006-09-19T10:01:00Z</dcterms:modified>
  <cp:revision>8</cp:revision>
  <dc:subject/>
  <dc:title>FIANGONANA PROTESTANTA MALAGASY ATY AN-DAFY</dc:title>
</cp:coreProperties>
</file>